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" w:hAnsi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/>
          <w:b w:val="false"/>
          <w:bCs/>
          <w:color w:val="000000"/>
          <w:sz w:val="30"/>
          <w:szCs w:val="30"/>
          <w:u w:val="none"/>
          <w:lang w:eastAsia="zh-CN"/>
        </w:rPr>
        <w:t>（参考提纲）</w:t>
      </w:r>
    </w:p>
    <w:p>
      <w:pPr>
        <w:pStyle w:val="Normal"/>
        <w:spacing w:lineRule="exact" w:line="600"/>
        <w:jc w:val="center"/>
        <w:rPr>
          <w:rFonts w:ascii="黑体" w:hAnsi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（二）年度部门整体预算绩效目标、绩效指标设定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包括评价基础数据收集、资料来源和依据等佐证材料情况，现场勘验检查核实等情况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包括评价得分和各项指标得分情况简要分析等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资金到位情况分析、资金执行情况分析、资金管理情况分析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工作目标完成情况、预算和财务管理完成情况、绩效管理完成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重点工作任务完成情况、履职目标实现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履职效益完成情况、满意度情况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包括绩效目标未完成原因和下一步改进措施，执行中存在的问题、原因和改进措施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六、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七、绩效自评工作的经验、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八、其他需要说明的问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丽丽</cp:lastModifiedBy>
  <cp:lastPrinted>2021-04-08T11:15:00Z</cp:lastPrinted>
  <dcterms:modified xsi:type="dcterms:W3CDTF">2021-04-08T03:2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0356</vt:lpwstr>
  </property>
</Properties>
</file>